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保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江西科技师范大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子女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（乙方）与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月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日与贵校（甲方）签有《江西科技师范大学学生赴国（境）外交流学习协议书》（下称《协议书》），现我们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（父亲）、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（母亲）保证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保证我子女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严格履行《协议书》各项条款，如有违反，我们愿意承担保证责任，包括但不限于：督促子女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严格履行《协议书》一方的各项义务和责任、如果造成贵校经济损失愿承担连带赔偿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我子女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如果在国（境）外发生人身安全事故，由其本人和我们自行处理，与贵校无关，我们愿意为此承担保证责任，包括但不限于：人身安全纠纷的处理、索赔或赔偿等事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以上保证不可撤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保证人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 xml:space="preserve">      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 xml:space="preserve">年    月   日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00:00Z</dcterms:created>
  <dc:creator>Administrator</dc:creator>
  <dc:description/>
  <dc:language>en-US</dc:language>
  <cp:lastModifiedBy>Admin</cp:lastModifiedBy>
  <dcterms:modified xsi:type="dcterms:W3CDTF">2019-03-21T07:4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